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866793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150341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